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ill not place all new command in this file instead of inser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documentation.  When all the routines are finished (if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fix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ir2 - SUB-ROUTINE - DOSIO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 GetDir$ by placing the directory of a given pa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ray.  The difference is that the file size and 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string.  Note: The array is sorted in file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ALL GetDir2$(Path$, Atr%, FilArr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etDir$ for a bett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ir - FUNCTION - DOSIO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ytes of all files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RINT "Current directory uses";SizeDir&amp;(Path$,Atr%);"b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irExt - SUB-ROUTINE - DOSIO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n array from GetDir or GetDir2 by extension then subsort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ALL SortDirExt(FilArr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